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7 год </w:t>
        <w:br/>
        <w:t>и основных направлениях политики Ульяновской области в сфере приватизации на 2017-2019 годы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анным проектом закона Ульяновской области предлагается дополнить  перечень недвижимого имущества Ульяновской области, планируемого </w:t>
        <w:br/>
        <w:t>к приватизации путём его продажи на аукционе, а именно: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конюшня, назначение: нежилое, 1-этажный, общая площадь </w:t>
        <w:br/>
        <w:t xml:space="preserve">117,2 кв. м, инв. № 002054, лит. А, а, кадастровый номер: 73:01:020110:122, Ульяновская область, Базарносызганский район, р.п. Базарный Сызган, </w:t>
        <w:br/>
        <w:t>ул. Набережная, д. 136В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 xml:space="preserve">мастерская, назначение: нежилое, 1-этажный (подземных этажей - 0), общая площадь 101,7 кв. м, инв. № 002054, лит. Б, Б1, кадастровый номер: 73:01:020110:121, Ульяновская область, Базарносызганский район, </w:t>
        <w:br/>
        <w:t>р.п. Базарный Сызган, ул. Набережная, д. 136В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</w:t>
      </w:r>
      <w:r>
        <w:rPr>
          <w:sz w:val="28"/>
          <w:szCs w:val="28"/>
        </w:rPr>
        <w:t xml:space="preserve"> здание цеха лесопиления, назначение: нежилое, площадь 760,2 кв. м, количество этажей: 1, кадастровый номер: 73:11:020201:588, Ульяновская область, Новоспасский район, с. Троицкий Сунгур, ул. Промышленная, д. 13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z w:val="28"/>
          <w:szCs w:val="28"/>
        </w:rPr>
        <w:t xml:space="preserve">контора Салаванского лесничества, назначение: нежилое, 1-этажный, общая площадь 73,4 кв. м, инв. № 000115, лит. А, А1, а, Г, Г1, У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кадастровый номер: 73:10:020101:213, земельный участок общей площадью 880 кв. м, кадастровый номер: 73:10:020101:169, Ульяновская область, Новомалыклинский район, с. Новочеремшанск, ул. Лесхозная, д. 25а </w:t>
        <w:br/>
        <w:t xml:space="preserve">и земельный участок общей площадью 234 кв. м, кадастровый номер: 73:10:020101:390, Ульяновская область, Новомалыклинский район, </w:t>
        <w:br/>
        <w:t>с. Новочеремшанск, ул. Лесхозная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) </w:t>
      </w:r>
      <w:r>
        <w:rPr>
          <w:sz w:val="28"/>
          <w:szCs w:val="28"/>
        </w:rPr>
        <w:t xml:space="preserve">магазин дерев., назначение: нежилое, 1-этажный, общая площадь </w:t>
        <w:br/>
        <w:t>73,9 кв. м, инв. № 73:214:002:001754240, лит. Б, Б1, кадастровый номер: 73:05:030101:38 и земельный участок общей площадью 489 кв. м, кадастровый номер: 73:05:030135:17, Ульяновская область, Карсунский район, р.п. Языково, ул. Нагорная, д. 1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6)</w:t>
      </w:r>
      <w:r>
        <w:rPr>
          <w:sz w:val="28"/>
          <w:szCs w:val="28"/>
        </w:rPr>
        <w:t xml:space="preserve"> здание гаража, назначение: нежилое, 1-этажный, общая площадь </w:t>
        <w:br/>
        <w:t xml:space="preserve">274,4 кв. м, инв. № 29334, лит. А, А1, кадастровый номер: 73:09:033001:1299 </w:t>
        <w:br/>
        <w:t xml:space="preserve">и земельный участок общей площадью 543 кв. м, кадастровый номер: 73:09:032501:513, Ульяновская область, Николаевский район, с. Славкино, </w:t>
        <w:br/>
        <w:t>ул. Мира, 144В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Продажу вышеуказанных объектов недвижимого имущества планируется осуществить одновременно с земельными участками, на которых </w:t>
        <w:br/>
        <w:t xml:space="preserve">они расположены, за исключением </w:t>
      </w:r>
      <w:r>
        <w:rPr>
          <w:rFonts w:cs="Times New Roman"/>
          <w:sz w:val="28"/>
          <w:szCs w:val="28"/>
        </w:rPr>
        <w:t>конюшни, мастерской и здания цеха лесопиления, поскольку данные объекты расположены на земельных участках, относящихся к землям лесного фонда и находящихся в федеральной собственно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е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и не подпадают под действие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>Продажа объектов будет происходить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.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роме того, данным проектом закона Ульяновской области предлагается дополнить перечнем недвижимого имущества Ульяновской области, планируемого к приватизации </w:t>
      </w:r>
      <w:r>
        <w:rPr>
          <w:sz w:val="28"/>
          <w:szCs w:val="28"/>
        </w:rPr>
        <w:t xml:space="preserve">посредством продажи без объявления цены, </w:t>
        <w:br/>
        <w:t>а именно: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Магазин, назначение: нежилое, общая площадь 100,8 кв. м, инв. </w:t>
        <w:br/>
        <w:t>№ 000168, лит. А, к, к1, к2, кадастровый номер: 73:03:040901:49 и земельный участок общей площадью 1500 кв. м, кадастровый номер: 73:03:040501:24, Ульяновская область, Вешкаймский район, поселок Шарлово, ул. Речная, д. 13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</w:t>
      </w:r>
      <w:r>
        <w:rPr>
          <w:sz w:val="28"/>
          <w:szCs w:val="28"/>
        </w:rPr>
        <w:t xml:space="preserve"> Здание магазина, назначение: нежилое, 1-этажное, общая площадь 87,4 кв. м, инв. № 27815, лит. А, А1, а, к, I, II, кадастровый номер: 73:09:033101:1579 и земельный участок общей площадью 2134 кв. м, кадастровый номер: 73:09:033101:1443, Ульяновская область, Николаевский район, с. Славкино, ул. Советская, д. 41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 xml:space="preserve">3) </w:t>
      </w:r>
      <w:r>
        <w:rPr>
          <w:sz w:val="28"/>
          <w:szCs w:val="28"/>
        </w:rPr>
        <w:t xml:space="preserve">Магазин, назначение: нежилое, 1-этажный, общая площадь 56 кв. м, инв. № 000135, лит. А, А1, а, к, Г, I, II, кадастровый номер: 73:07:070803:643 </w:t>
        <w:br/>
        <w:t xml:space="preserve">и земельный участок общей площадью 468 кв. м, кадастровый номер: 73:07:070803:641, Ульяновская область, Майнский район, с. Поповка, </w:t>
        <w:br/>
        <w:t>ул. Колхозная, д. 8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дание магазина «Огонек», назначение: нежилое, 1-этажное, общая площадь 257,9 кв. м, инв. № 001535, лит. А, А1, к, кадастровый номер: 73:10:020102:82 и земельный участок площадью 601 кв. м, кадастровый номер: 73:10:000000:33, Ульяновская область, Новомалыклинский район, </w:t>
        <w:br/>
        <w:t>с. Новочеремшанск, ул. Набережная, д. 1/1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5) Здание магазина «Березка», назначение: нежилое, 1-этажное, общая площадь 242,9 кв. м, инв. № 001534, лит. А, кадастровый номер: 73:10:020102:86 и земельный участок площадью 601 кв. м, кадастровый номер: 73:10:020102:52, Ульяновская область, Новомалыклинский район, </w:t>
        <w:br/>
        <w:t>с. Новочеремшанск, ул. Набережная, д. 1/2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 продажа </w:t>
      </w:r>
      <w:r>
        <w:rPr>
          <w:rFonts w:cs="Times New Roman"/>
          <w:sz w:val="28"/>
          <w:szCs w:val="28"/>
        </w:rPr>
        <w:t>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2016 году данные объекты включались в Прогнозный план (программу) приватизации на 2016 год (Закон Ульяновской области </w:t>
        <w:br/>
        <w:t xml:space="preserve">от 11.12.2015 № 199-ЗО), выставлялись на продажу без объявления цены. Торги по их продаже были признаны состоявшимися, однако результаты торгов аннулированы по причине отказа выигравших участников аукциона </w:t>
        <w:br/>
        <w:t>от заключения договора купли-продажи</w:t>
      </w:r>
    </w:p>
    <w:p>
      <w:pPr>
        <w:pStyle w:val="ConsPlusCell"/>
        <w:widowControl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кже данным проектом закона Ульяновской области предлагается дополнить перечнем недвижимого имущества Ульяновской области, планируемого к приватизации путём продажи на конкурсе, а именно: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здание, назначение: нежилое, 1-этажная (подземных этажей - 1), общая площадь 460,59 кв. м, инв. № 21525, лит. 32А, 32а, 32а1, 32а2, кадастровый номер 73:24:010205:3920, Ульяновская область, </w:t>
        <w:br/>
        <w:t xml:space="preserve">г. Ульяновск, у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национала, д. 7, существующие ограничения (обременения) права: объект культурного наследия, включенный в реестр объектов культурного наследия, и земельный участок общей площадью 1673 кв. м, кадастровый номер: 73:24:010205:4837, Ульяновская область, </w:t>
        <w:br/>
        <w:t xml:space="preserve">г. Ульяновск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Данным проектом закона Ульяновской области также предлагается дополнить Прогнозный план (программу) приватизации государственного имущества Ульяновской области на 2017 год Перечнем акционерных обществ, акции которых планируются к приватизации путём публичного предложения в части продажи 25,0001 % пакета акций ОАО «Молодежный центр»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нтрольный пакет акций ОАО «Молодежный центр», чья деятельность связана со сдачей в аренду собственного недвижимого имущества, выполнением функций заказчика и застройщика, </w:t>
        <w:br/>
        <w:t>а также розничной торговлей, не находится в собственности Ульяновской области, что не позволяет осуществлять управление</w:t>
      </w:r>
      <w:r>
        <w:rPr/>
        <w:t xml:space="preserve"> </w:t>
      </w:r>
      <w:r>
        <w:rPr>
          <w:sz w:val="28"/>
          <w:szCs w:val="28"/>
        </w:rPr>
        <w:t xml:space="preserve">деятельностью общества и принимать стратегические решения, касающиеся основных аспектов </w:t>
        <w:br/>
        <w:t>его деятель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28"/>
        <w:ind w:firstLine="709"/>
        <w:jc w:val="both"/>
        <w:rPr/>
      </w:pPr>
      <w:r>
        <w:rPr>
          <w:rFonts w:cs="Times New Roman"/>
          <w:sz w:val="28"/>
          <w:szCs w:val="28"/>
        </w:rPr>
        <w:t>Также в 2017 году предлагается приватизировать 100% долю в уставном капитале ООО «Инзенский лесхоз»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огнозного плана приватизации на 2013 год ОГУП «Инзенский лесхоз» преобразован в ООО «Инзенский лесхоз», основными видами деятельности которого являются производство пиломатериалов, лесозаготовки и лесоводство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Инзенский лесхоз» осуществляет свою деятельность на арендованной территори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бщество работает нестабильно, основной причиной такой работы является </w:t>
      </w:r>
      <w:r>
        <w:rPr>
          <w:bCs/>
          <w:sz w:val="28"/>
          <w:szCs w:val="28"/>
        </w:rPr>
        <w:t>отсутствие собственной сырьевой базы, т. к. все леса Инзенского района переданы в аренду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загрузки производственных мощностей и обеспечения занятости работников Обществом перерабатывается давальческая продукция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балансовой комиссии при Межведомственном совете при Губернаторе Ульяновской области по повышению эффективности бюджетных расходов Ульяновской области (протокол заседания от 14.04.2015 № 71-ПС) принято решение о приватизации ООО «Инзенский лесхоз» путём продажи 100% доли в уставном капитале на аукционе.</w:t>
      </w:r>
    </w:p>
    <w:p>
      <w:pPr>
        <w:pStyle w:val="Normal"/>
        <w:spacing w:lineRule="auto" w:line="228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роме того, данным проектом закона Ульяновской области предлагается дополнить Прогнозный план (программу) приватизации государственного имущества Ульяновской области на 2017 год Перечнем </w:t>
      </w:r>
      <w:r>
        <w:rPr>
          <w:spacing w:val="-4"/>
          <w:sz w:val="28"/>
          <w:szCs w:val="28"/>
        </w:rPr>
        <w:t xml:space="preserve">имущества, планируемого к приватизации путём внесения в качестве вклада в уставный капитал Акционерного общества «Корпорация развития Ульяновской области» </w:t>
        <w:br/>
        <w:t>в порядке оплаты размещаемых дополнительных акций при увеличении уставного капитала указанного акционерного общества, а именно 5 объектами движимого имущества:</w:t>
      </w:r>
    </w:p>
    <w:p>
      <w:pPr>
        <w:pStyle w:val="Normal"/>
        <w:tabs>
          <w:tab w:val="clear" w:pos="708"/>
          <w:tab w:val="left" w:pos="180" w:leader="none"/>
        </w:tabs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 xml:space="preserve"> автогрейдер ДЗ-98В.00072, год выпуска: 2011, заводской номер машины (рамы): 5602, двигатель № В0423165, паспорт самоходной машины </w:t>
        <w:br/>
        <w:t>и других видов техники: ВЕ 705023, государственный  регистрационный знак: 73 УМ 2766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универсальная дорожная машина, УДМ-80ЕС на базе КАМАЗ-6520, </w:t>
        <w:br/>
        <w:t>год изготовления: 201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930340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4012, модель, № двигателя: 740510 С2673815, паспорт транспортного средства: 16 НМ 095683, государственный регистрационный знак: А131ТТ73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3. универсальная дорожная машина, УДМ-80ЕС на базе КАМАЗ-6520, год изготовления ТС: 201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930340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4019, модель, № двигателя: 740510 С2677642, паспорт транспортного средства: 16 НН 254003, государственный регистрационный знак: А463ТЕ73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грузчик В-140.10012-011, год выпуска: 2011, заводской № машины (рамы): 402, двигатель № В0425466, паспорт самоходной машины и других видов техники: ВЕ 705015, государственный регистрационный знак: 73 УМ 2758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рактор колёсный «Беларус 82.1», год выпуска – 2012, заводской </w:t>
        <w:br/>
        <w:t>№ машины (рамы): 82018203, двигатель № 724402, паспорт самоходной машины и других видов техники: СА 131808, государственный регистрационный знак: 73УМ9919.</w:t>
      </w:r>
    </w:p>
    <w:p>
      <w:pPr>
        <w:pStyle w:val="Heading1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ение в качестве вклада в уставный капитал Корпорации указанного выше имущества, позволит ей реализовать создание оптимально благоприятных условий для привлечения инвесторов, а также поддержание европейского стандарта качества обслуживания автомобильных дорог </w:t>
        <w:br/>
        <w:t xml:space="preserve">и прилегающей к ним территории индустриального парка «Заволжье». </w:t>
      </w:r>
    </w:p>
    <w:p>
      <w:pPr>
        <w:pStyle w:val="Heading1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уемое к внесению в качестве вклада в уставный капитал Корпорации указанного выше имущества в настоящий момент изъяты из оперативного управл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Социально-экономическим последствием принятия данного Закона будет увеличение доходов бюджета Ульяновской области, вовлечение в оборот имущества, находящегося в государственной собственности, создание условий для субъектов малого и среднего бизнеса, а также иных юридических лиц </w:t>
        <w:br/>
        <w:t>и граждан по приобретению объектов, находящих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Правовым последствием принятия Закона будет издание Агентством госимущества распоряжений об условиях приватизации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управления государственной собственностью и экономического анализа Рокицкая М.И.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 xml:space="preserve">Руководитель Агентства </w:t>
        <w:br/>
        <w:t>государственного имущества и</w:t>
        <w:br/>
        <w:t xml:space="preserve">земельных отношений </w:t>
        <w:br/>
        <w:t>Ульяновской области                                        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28:00Z</dcterms:created>
  <dc:creator>ДИО</dc:creator>
  <dc:description/>
  <cp:keywords/>
  <dc:language>en-US</dc:language>
  <cp:lastModifiedBy>Gos25</cp:lastModifiedBy>
  <cp:lastPrinted>2017-09-29T16:35:00Z</cp:lastPrinted>
  <dcterms:modified xsi:type="dcterms:W3CDTF">2017-10-11T05:16:00Z</dcterms:modified>
  <cp:revision>72</cp:revision>
  <dc:subject/>
  <dc:title>Пояснительная записка </dc:title>
</cp:coreProperties>
</file>